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91041306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441457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